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>Caixa Ontinyent refuerza su presencia en el Campus de la UPV de Alcoi a través del Aula de diseño y fabricación digital</w:t>
      </w:r>
    </w:p>
    <w:p>
      <w:pPr>
        <w:pStyle w:val="Normal"/>
        <w:spacing w:before="120" w:after="120"/>
        <w:rPr>
          <w:rFonts w:ascii="Circular Std Bold" w:hAnsi="Circular Std Bold" w:cs="Circular Std Bold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>La Fundació Caixa Ontinyent renueva el convenio de colaboración con la Universidad Politécnica de Valencia. Se puso en funcionamiento en 2015 y p</w:t>
      </w:r>
      <w:r>
        <w:rPr>
          <w:rFonts w:cs="Circular Std Bold" w:ascii="Circular Std Bold" w:hAnsi="Circular Std Bold"/>
          <w:color w:val="FF8300"/>
          <w:szCs w:val="28"/>
          <w:lang w:val="es-ES"/>
        </w:rPr>
        <w:t xml:space="preserve">ermite a los estudiantes aplicar sus conocimientos académicos en prácticas reales con la creación de prototipos.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Fundació Caixa Ontinyent y la Universidad Politécnica de Valencia han renovado el convenio de colaboración para el mantenimiento del Aula Caixa Ontinyent, que tiene por objetivo impulsar un laboratorio de diseño y fabricación digital, un laboratorio de robótica educativa, un laboratorio relacionado con la industria 4.0 y un laboratorio de emprendimiento y generación espontánea en el Campus de Alcoi. Todo ello englobado en el concepto de FABLAB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convenio ha sido firmado por el Rector de la Universidad Politécnica de Valencia, José Esteban Capilla, y por el Presidente de Caixa Ontinyent, José Pla, en un acto celebrado en el Campus de Alcoi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ste proyecto, que se inició en 2015 y al que Caixa Ontinyent ha destinado ya una inversión de 135.000 euros, pretende ofrecer a los estudiantes herramientas para aplicar sus conocimientos académicos en prácticas reales. Así, se aprovechan las iniciativas, creatividad, ingenio y el dinamismo de los estudiantes, y se canalizan hacia proyectos innovadores, que pueden materializar. De hecho, les permite la creación de proyectos de final de carrera, y de prototipos para empresas diversas y para la industria sanitari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Aula impulsa además actividades que permiten enriquecer el aprendizaje como la Semana de la Ciencia, que incluye conferencias y cine científico; la maleta de la innovación, que muestra y fomenta las vocaciones científicas entre los estudiantes de la ESO de los centros educativos de Alcoi; la First Lego League, que pretende fomentar las habilidades tecnológicas entre universitarios y estudiantes más pequeños; el concurso de robótica, que estimula el aprendizaje con contenidos científicos; y el CampusTec, un campamento tecnológico de verano. 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Rector de la Universidad, José Esteban Capilla, ha agradecido la confianza de Caixa Ontinyent y ha destacado que 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“las Aulas son un instrumento fundamental de colaboración con la sociedad en general, con entidades, con la empresa, y un instrumento que orientamos fundamentalmente hacia resultados que tienen que ver con la formación de los alumnos, y también con las empresas que participan ya que, además, podemos trabajar en la formación de mejor talento de egresados que después se puedan integrar en esas industrias, empresas y entidades, e incluso planteando en muchos casos retos de innovación y de investigación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or su parte, el Presidente de Caixa Ontinyent, José Pla, ha destacado la importancia de apoyar iniciativas educativas que permita preparar a nuestros estudiantes para el futuro ya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vivimos en un cambio de época que nos conducirá a unas relaciones humanas más globales, más digitales y más virtuales, a unas tecnologías en constante evolución y a la irrupción de la inteligencia artificial, y en Caixa Ontinyent somos conscientes del importante papel del Campus en la capacitación de los alumno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”. Pla ha hecho hincapié en que la entidad es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la única caja de ahorros valenciana, la única que revierte a la sociedad sus beneficios en forma de obras sociales como esta Aula, destinada a fomentar el talento entre las nuevas generaciones, que serán las que protagonicen las decisiones del futuro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 </w:t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  <w:t>Ontinyent, 18 de julio de 2023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18 de julio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rafoCar">
    <w:name w:val="Parrafo Car"/>
    <w:qFormat/>
    <w:rPr>
      <w:rFonts w:ascii="Arial" w:hAnsi="Arial" w:eastAsia="Times New Roman" w:cs="Arial"/>
      <w:color w:val="000000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Parrafo">
    <w:name w:val="Parrafo"/>
    <w:basedOn w:val="Prrafodelista"/>
    <w:qFormat/>
    <w:pPr>
      <w:spacing w:lineRule="auto" w:line="240" w:before="180" w:after="60"/>
      <w:ind w:left="0" w:hanging="0"/>
      <w:contextualSpacing w:val="false"/>
      <w:jc w:val="both"/>
      <w:textAlignment w:val="baseline"/>
    </w:pPr>
    <w:rPr>
      <w:rFonts w:ascii="Arial" w:hAnsi="Arial" w:eastAsia="Times New Roman" w:cs="Arial"/>
      <w:color w:val="00000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04:00Z</dcterms:created>
  <dc:creator>Javi</dc:creator>
  <dc:description/>
  <cp:keywords/>
  <dc:language>en-US</dc:language>
  <cp:lastModifiedBy>Carmen Chover Olmo</cp:lastModifiedBy>
  <cp:lastPrinted>2023-07-18T11:19:00Z</cp:lastPrinted>
  <dcterms:modified xsi:type="dcterms:W3CDTF">2023-07-19T09:48:00Z</dcterms:modified>
  <cp:revision>7</cp:revision>
  <dc:subject/>
  <dc:title/>
</cp:coreProperties>
</file>