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rcular Std Bold" w:hAnsi="Circular Std Bold" w:cs="Arial"/>
          <w:color w:val="FF8300"/>
          <w:sz w:val="48"/>
          <w:szCs w:val="52"/>
          <w:lang w:val="ca-ES-valencia"/>
        </w:rPr>
      </w:pPr>
      <w:r>
        <w:rPr>
          <w:rFonts w:cs="Arial" w:ascii="Circular Std Bold" w:hAnsi="Circular Std Bold"/>
          <w:color w:val="FF8300"/>
          <w:sz w:val="48"/>
          <w:szCs w:val="52"/>
          <w:lang w:val="ca-ES-valencia"/>
        </w:rPr>
        <w:t>Caixa Ontinyent reforça la seua presència al Campus de la UPV d'Alcoi a través de l’Aula de disseny i fabricació digital</w:t>
      </w:r>
    </w:p>
    <w:p>
      <w:pPr>
        <w:pStyle w:val="Normal"/>
        <w:spacing w:before="120" w:after="120"/>
        <w:rPr/>
      </w:pPr>
      <w:r>
        <w:rPr>
          <w:rFonts w:cs="Arial" w:ascii="Circular Std Bold" w:hAnsi="Circular Std Bold"/>
          <w:color w:val="FF8300"/>
          <w:szCs w:val="28"/>
          <w:lang w:val="ca-ES-valencia"/>
        </w:rPr>
        <w:t>La Fundació Caixa Ontinyent renova el conveni de col·laboració amb la Universitat Politècnica de València. Es va posar en funcionament en 2015 i permet als estudiants aplicar els seus coneixements acadèmics en pràctiques reals amb la creació de prototips.</w:t>
      </w:r>
      <w:r>
        <w:rPr>
          <w:rFonts w:cs="Circular Std Bold" w:ascii="Circular Std Bold" w:hAnsi="Circular Std Bold"/>
          <w:color w:val="FF8300"/>
          <w:szCs w:val="28"/>
          <w:lang w:val="ca-ES-valencia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Fundació Caixa Ontinyent i la Universitat Politècnica de València han renovat el conveni de col·laboració per al manteniment de l'Aula Caixa Ontinyent, que té per objectiu impulsar un laboratori de disseny i fabricació digital, un laboratori de robòtica educativa, un laboratori relacionat amb la indústria 4.0 i un laboratori d'emprenedoria i generació espontània al Campus d'Alcoi. Tot englobat en el concepte de FABLAB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El conveni ha sigut firmat pel Rector de la Universitat Politècnica de València, José Esteban Capilla, i pel President de Caixa Ontinyent, José Pla, en un acte celebrat al Campus d'Alcoi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Aquest projecte, que es va iniciar en 2015 i al qual Caixa Ontinyent ha destinat ja una inversió de 135.000 euros, pretén oferir als estudiants eines per a aplicar els seus coneixements acadèmics en pràctiques reals. Així, s'aprofiten les iniciatives, creativitat, talent i el dinamisme dels estudiants, i es canalitzen cap a projectes innovadors, que poden materialitzar. De fet, els permet la creació de projectes de final de carrera, i de prototips per a empreses diverses i per a la indústria sanitària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L'Aula impulsa a més activitats que permeten enriquir l'aprenentatge com la Setmana de la Ciència, que inclou conferències i cinema científic; la maleta de la innovació, que mostra i fomenta les vocacions científiques entre els estudiants de l'ESO dels centres educatius d'Alcoi; la First Lego League, que pretén fomentar les habilitats tecnològiques entre universitaris i estudiants més xicotets; el concurs de robòtica, que estimula l'aprenentatge amb continguts científics; i el CampusTec, un campament tecnològic d'estiu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El Rector de la Universitat, José Esteban Capilla, ha agraït la confiança de Caixa Ontinyent i ha destacat que “</w:t>
      </w:r>
      <w:r>
        <w:rPr>
          <w:rFonts w:eastAsia="Times New Roman" w:cs="Circular Std Book" w:ascii="Circular Std Book" w:hAnsi="Circular Std Book"/>
          <w:i/>
          <w:color w:val="666666"/>
          <w:sz w:val="22"/>
          <w:szCs w:val="22"/>
          <w:shd w:fill="FFFFFF" w:val="clear"/>
          <w:lang w:val="ca-ES-valencia"/>
        </w:rPr>
        <w:t>les Aules són un instrument fonamental de col·laboració amb la societat en general, amb entitats, amb l'empresa, i un instrument que orientem fonamentalment cap a resultats que tenen a veure amb la formació dels alumnes, i també amb les empreses que participen ja que, a més, podem treballar en la formació de millor talent d'egressats que després es puguen integrar en eixes indústries, empreses i entitats, i fins i tot plantejant en molts casos reptes d'innovació i d'investigació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”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Per part seua, el President de Caixa Ontinyent, José Pla, ha destacat la importància de donar suport a iniciatives educatives que permeta preparar als nostres estudiants per al futur ja que “</w:t>
      </w:r>
      <w:r>
        <w:rPr>
          <w:rFonts w:eastAsia="Times New Roman" w:cs="Circular Std Book" w:ascii="Circular Std Book" w:hAnsi="Circular Std Book"/>
          <w:i/>
          <w:color w:val="666666"/>
          <w:sz w:val="22"/>
          <w:szCs w:val="22"/>
          <w:shd w:fill="FFFFFF" w:val="clear"/>
          <w:lang w:val="ca-ES-valencia"/>
        </w:rPr>
        <w:t>vivim en un canvi d'època que ens conduirà a unes relacions humanes més globals, més digitals i més virtuals, a unes tecnologies en constant evolució i a la irrupció de la intel·ligència artificial, i en Caixa Ontinyent som conscients de l'important paper del Campus en la capacitació dels alumnes”. Pla ha posat l'accent que l'entitat és “l'única caixa d'estalvis valenciana, l'única que reverteix a la societat els seus beneficis en forma d'obres socials com aquesta Aula, destinada a fomentar el talent entre les noves generacions, que seran les que protagonitzen les decisions del futur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”.  </w:t>
      </w:r>
    </w:p>
    <w:p>
      <w:pPr>
        <w:pStyle w:val="Normal"/>
        <w:spacing w:lineRule="auto" w:line="360"/>
        <w:jc w:val="right"/>
        <w:rPr>
          <w:rFonts w:ascii="Circular Std Bold" w:hAnsi="Circular Std Bold" w:eastAsia="Times New Roman" w:cs="Circular Std Bold"/>
          <w:b/>
          <w:b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ld" w:ascii="Circular Std Bold" w:hAnsi="Circular Std Bold"/>
          <w:b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Circular Std Bold" w:ascii="Circular Std Bold" w:hAnsi="Circular Std Bold"/>
          <w:b/>
          <w:color w:val="666666"/>
          <w:sz w:val="22"/>
          <w:szCs w:val="22"/>
          <w:shd w:fill="FFFFFF" w:val="clear"/>
          <w:lang w:val="ca-ES-valencia"/>
        </w:rPr>
        <w:t>Ontinyent, 18 de juliol de 2023</w:t>
      </w:r>
    </w:p>
    <w:p>
      <w:pPr>
        <w:pStyle w:val="Normal"/>
        <w:spacing w:lineRule="auto" w:line="360"/>
        <w:rPr>
          <w:rFonts w:ascii="Circular Std Bold" w:hAnsi="Circular Std Bold" w:eastAsia="Times New Roman" w:cs="Circular Std Bold"/>
          <w:b/>
          <w:b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ld" w:ascii="Circular Std Bold" w:hAnsi="Circular Std Bold"/>
          <w:b/>
          <w:color w:val="666666"/>
          <w:sz w:val="22"/>
          <w:szCs w:val="22"/>
          <w:shd w:fill="FFFFFF" w:val="clear"/>
          <w:lang w:val="ca-ES-valenci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es-ES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es-ES" w:eastAsia="en-US"/>
      </w:rPr>
      <w:t xml:space="preserve">      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 xml:space="preserve">Ontinyent, 18 de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  <w:lang w:val="ca-ES-valencia"/>
      </w:rPr>
      <w:t>juliol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 xml:space="preserve"> de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arrafoCar">
    <w:name w:val="Parrafo Car"/>
    <w:qFormat/>
    <w:rPr>
      <w:rFonts w:ascii="Arial" w:hAnsi="Arial" w:eastAsia="Times New Roman" w:cs="Arial"/>
      <w:color w:val="000000"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Parrafo">
    <w:name w:val="Parrafo"/>
    <w:basedOn w:val="Prrafodelista"/>
    <w:qFormat/>
    <w:pPr>
      <w:spacing w:lineRule="auto" w:line="240" w:before="180" w:after="60"/>
      <w:ind w:left="0" w:hanging="0"/>
      <w:contextualSpacing w:val="false"/>
      <w:jc w:val="both"/>
      <w:textAlignment w:val="baseline"/>
    </w:pPr>
    <w:rPr>
      <w:rFonts w:ascii="Arial" w:hAnsi="Arial" w:eastAsia="Times New Roman" w:cs="Arial"/>
      <w:color w:val="000000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3:04:00Z</dcterms:created>
  <dc:creator>Javi</dc:creator>
  <dc:description/>
  <cp:keywords/>
  <dc:language>en-US</dc:language>
  <cp:lastModifiedBy>Carmen Chover Olmo</cp:lastModifiedBy>
  <cp:lastPrinted>2023-07-19T11:28:00Z</cp:lastPrinted>
  <dcterms:modified xsi:type="dcterms:W3CDTF">2023-07-19T09:30:00Z</dcterms:modified>
  <cp:revision>13</cp:revision>
  <dc:subject/>
  <dc:title/>
</cp:coreProperties>
</file>